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0"/>
        <w:gridCol w:w="5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CYCLE SERVICING AND MAINTENANCE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etency Unit (CU)  :</w:t>
            </w:r>
            <w:r>
              <w:rPr>
                <w:rFonts w:cs="Arial" w:ascii="Arial" w:hAnsi="Arial"/>
                <w:b/>
                <w:bCs/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form Fuel System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/Single Carburetor Servicing Activities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1:  </w:t>
            </w:r>
            <w:r>
              <w:rPr>
                <w:rFonts w:cs="Arial Narrow" w:ascii="Arial Narrow" w:hAnsi="Arial Narrow"/>
                <w:sz w:val="22"/>
                <w:szCs w:val="22"/>
              </w:rPr>
              <w:t>Prepare single carburetor servicing requirements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</w:t>
            </w:r>
            <w:r>
              <w:rPr>
                <w:rFonts w:cs="Arial Narrow" w:ascii="Arial Narrow" w:hAnsi="Arial Narrow"/>
                <w:sz w:val="22"/>
                <w:szCs w:val="22"/>
              </w:rPr>
              <w:t>: 1 Hour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56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356" w:hanging="284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Understand function for each single carburettor  components such as: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hanging="1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lide valve assembly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hanging="1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ain jet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hanging="1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ilot jet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hanging="1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edle jet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hanging="1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Jet needle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hanging="1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Float chamber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hanging="1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ilot screw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hanging="1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dle speed screw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hanging="1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Float assembly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hanging="1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alve seat assembly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hanging="1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iaphragm, and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hanging="1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356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2. Understand </w:t>
            </w:r>
            <w:r>
              <w:rPr>
                <w:rFonts w:cs="Arial" w:ascii="Arial Narrow" w:hAnsi="Arial Narrow"/>
                <w:strike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manual content for single carburettor servicing such as: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 : Servicing schedule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Operating manual: Method of servicing, Types and function of tools &amp; equipments for servicing, etc.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rt Catalogue: Part number, Bill Of Material list, Full diagram, etc.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Etc. 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42" w:leader="none"/>
              </w:tabs>
              <w:suppressAutoHyphens w:val="false"/>
              <w:ind w:left="72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types of defect or faulty on single carburettor system such as: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ean mixture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ich mixture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ochiometric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42" w:leader="none"/>
              </w:tabs>
              <w:suppressAutoHyphens w:val="false"/>
              <w:ind w:left="312" w:hanging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types of single carburetor and fuel system servicing activities such as: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fuel tank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place throttle cable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90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arburetor service 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Occupational Safety And Health (OSHA) requirements  </w:t>
            </w:r>
            <w:r>
              <w:rPr>
                <w:rFonts w:cs="Arial Narrow" w:ascii="Arial Narrow" w:hAnsi="Arial Narrow"/>
                <w:sz w:val="22"/>
                <w:szCs w:val="22"/>
              </w:rPr>
              <w:t>fuel system /single carburetor servicing activitie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such as: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1206" w:hanging="86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HA acts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1206" w:hanging="86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zardous level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1206" w:hanging="86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fety symbols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1206" w:hanging="86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ste disposal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1206" w:hanging="864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1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312" w:hanging="31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safety and housekeeping practice on workshop area such as: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1065" w:hanging="72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 importance of wearing proper Personal Protective Equipment (PPE)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1065" w:hanging="72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ygiene in workshop area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1065" w:hanging="72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 S system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1065" w:hanging="72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12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ind w:left="342" w:hanging="34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types of tools and equipment used for fuel system servicing such as: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nd tools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rt tray / container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ste cloth / rag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eaning agent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el hose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ubrication oil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885" w:leader="none"/>
                <w:tab w:val="left" w:pos="1206" w:leader="none"/>
              </w:tabs>
              <w:suppressAutoHyphens w:val="false"/>
              <w:ind w:left="1965" w:hanging="162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uitable grease according to service manual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885" w:leader="none"/>
                <w:tab w:val="left" w:pos="1348" w:leader="none"/>
              </w:tabs>
              <w:suppressAutoHyphens w:val="false"/>
              <w:ind w:left="1965" w:hanging="162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tc. 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12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2 : </w:t>
            </w:r>
            <w:r>
              <w:rPr>
                <w:rFonts w:cs="Arial" w:ascii="Arial Narrow" w:hAnsi="Arial Narrow"/>
                <w:sz w:val="22"/>
                <w:szCs w:val="22"/>
              </w:rPr>
              <w:t>Perform fuel tank servicing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351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ind w:left="342" w:hanging="3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 procedure to service  fuel tank according to service manual </w:t>
            </w:r>
          </w:p>
          <w:p>
            <w:pPr>
              <w:pStyle w:val="ListParagraph"/>
              <w:suppressAutoHyphens w:val="false"/>
              <w:ind w:left="342" w:hanging="3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ind w:left="342" w:hanging="34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material of fuel tank such as: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lastic,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ron sheet metal,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Fiber, and 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5" w:leader="none"/>
              </w:tabs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42" w:hanging="3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ind w:left="342" w:hanging="3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functions and operation of fuel tank  components such as:</w:t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rPr>
                <w:rFonts w:ascii="Arial Narrow" w:hAnsi="Arial Narrow" w:cs="Arial Narrow"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el cock/fuel tap/shut off valve,</w:t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rPr>
                <w:rFonts w:ascii="Arial Narrow" w:hAnsi="Arial Narrow" w:cs="Arial Narrow"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el hose/fuel line,</w:t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rPr>
                <w:rFonts w:ascii="Arial Narrow" w:hAnsi="Arial Narrow" w:cs="Arial Narrow"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el level gauge,</w:t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rPr>
                <w:rFonts w:ascii="Arial Narrow" w:hAnsi="Arial Narrow" w:cs="Arial Narrow"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nk cap,</w:t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rPr>
                <w:rFonts w:ascii="Arial Narrow" w:hAnsi="Arial Narrow" w:cs="Arial Narrow"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el filter/strainer, and</w:t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rPr>
                <w:rFonts w:ascii="Arial Narrow" w:hAnsi="Arial Narrow" w:cs="Arial Narrow"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42" w:hanging="342"/>
              <w:rPr>
                <w:rFonts w:ascii="Arial Narrow" w:hAnsi="Arial Narrow" w:cs="Arial"/>
                <w:strike/>
                <w:sz w:val="22"/>
                <w:szCs w:val="22"/>
              </w:rPr>
            </w:pPr>
            <w:r>
              <w:rPr>
                <w:rFonts w:cs="Arial" w:ascii="Arial Narrow" w:hAnsi="Arial Narrow"/>
                <w:strike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ind w:left="342" w:hanging="3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carry out corrosion cleaning according to service manual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1245" w:hanging="0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throttle cable replacement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ind w:left="342" w:hanging="3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function of throttle cable</w:t>
            </w:r>
          </w:p>
          <w:p>
            <w:pPr>
              <w:pStyle w:val="ListParagraph"/>
              <w:suppressAutoHyphens w:val="false"/>
              <w:ind w:left="342" w:hanging="3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ind w:left="342" w:hanging="3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 procedure to replace/service throttle cable according to service manual</w:t>
            </w:r>
          </w:p>
          <w:p>
            <w:pPr>
              <w:pStyle w:val="ListParagraph"/>
              <w:suppressAutoHyphens w:val="false"/>
              <w:ind w:left="342" w:hanging="3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ind w:left="342" w:hanging="3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ifferentiate types of throttle cable below: 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ind w:left="705" w:hanging="3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ngle cable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ind w:left="705" w:hanging="3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uble cable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885" w:hanging="70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360" w:hanging="37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throttle cable components such as: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rottle grip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rottle sleeve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rottle cable housing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12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4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single carburetor servicing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ind w:left="342" w:hanging="3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function and operation of single carburettor such as:</w:t>
            </w:r>
          </w:p>
          <w:p>
            <w:pPr>
              <w:pStyle w:val="ListParagraph"/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1</w:t>
            </w: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Function: To mixes liquid fuel with air </w:t>
            </w:r>
          </w:p>
          <w:p>
            <w:pPr>
              <w:pStyle w:val="ListParagraph"/>
              <w:numPr>
                <w:ilvl w:val="1"/>
                <w:numId w:val="23"/>
              </w:numPr>
              <w:suppressAutoHyphens w:val="false"/>
              <w:ind w:left="1141" w:hanging="799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eration : Ensuring  proper mixture ratio (fuel: air ) into combustion chamber</w:t>
            </w:r>
          </w:p>
          <w:p>
            <w:pPr>
              <w:pStyle w:val="ListParagraph"/>
              <w:suppressAutoHyphens w:val="false"/>
              <w:ind w:left="0" w:hanging="7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ind w:left="342" w:hanging="3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procedure to carry out single carburettor servicing according to service manual such as: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792" w:leader="none"/>
              </w:tabs>
              <w:suppressAutoHyphens w:val="false"/>
              <w:ind w:left="124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eaning parts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792" w:leader="none"/>
              </w:tabs>
              <w:suppressAutoHyphens w:val="false"/>
              <w:ind w:left="124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place faulty component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792" w:leader="none"/>
              </w:tabs>
              <w:suppressAutoHyphens w:val="false"/>
              <w:ind w:left="124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885" w:hanging="7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ind w:left="342" w:hanging="3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single carburetor types and its operation such as: 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ariable ventury carburetor 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885" w:leader="none"/>
                <w:tab w:val="left" w:pos="1062" w:leader="none"/>
              </w:tabs>
              <w:suppressAutoHyphens w:val="false"/>
              <w:ind w:left="79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lide type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885" w:leader="none"/>
                <w:tab w:val="left" w:pos="1062" w:leader="none"/>
              </w:tabs>
              <w:suppressAutoHyphens w:val="false"/>
              <w:ind w:left="79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onstant velocity (CV)  type /Automatic type 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ind w:left="792" w:hanging="43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0" w:hanging="7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42" w:leader="none"/>
                <w:tab w:val="left" w:pos="1206" w:leader="none"/>
              </w:tabs>
              <w:suppressAutoHyphens w:val="false"/>
              <w:ind w:left="720" w:hanging="7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carburetor tuning procedure according to service manual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  <w:tab w:val="left" w:pos="1206" w:leader="none"/>
              </w:tabs>
              <w:suppressAutoHyphens w:val="false"/>
              <w:ind w:left="144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5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single carburetor operation functionality check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Hours</w:t>
            </w:r>
          </w:p>
        </w:tc>
      </w:tr>
      <w:tr>
        <w:trPr>
          <w:trHeight w:val="369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ind w:left="342" w:hanging="3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procedure to carry out motorcycle test ride</w:t>
            </w:r>
          </w:p>
          <w:p>
            <w:pPr>
              <w:pStyle w:val="ListParagraph"/>
              <w:suppressAutoHyphens w:val="false"/>
              <w:ind w:left="435" w:hanging="720"/>
              <w:rPr>
                <w:rFonts w:ascii="Arial Narrow" w:hAnsi="Arial Narrow" w:cs="Arial"/>
                <w:strike/>
                <w:sz w:val="22"/>
                <w:szCs w:val="22"/>
              </w:rPr>
            </w:pPr>
            <w:r>
              <w:rPr>
                <w:rFonts w:cs="Arial" w:ascii="Arial Narrow" w:hAnsi="Arial Narrow"/>
                <w:strike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ind w:left="342" w:hanging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dentify single carburettor functionality check such as: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2160" w:hanging="18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uning check ,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2160" w:hanging="18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dle speed check ,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2160" w:hanging="18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rottle freeplay check,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2160" w:hanging="18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hrottle cable route check , and 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2160" w:hanging="181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21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45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435" w:hanging="0"/>
              <w:rPr>
                <w:rFonts w:ascii="Arial Narrow" w:hAnsi="Arial Narrow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trike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6 : </w:t>
            </w:r>
            <w:r>
              <w:rPr>
                <w:rFonts w:cs="Arial Narrow" w:ascii="Arial Narrow" w:hAnsi="Arial Narrow"/>
                <w:sz w:val="22"/>
                <w:szCs w:val="22"/>
              </w:rPr>
              <w:t>Record Single Carburetor servicing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suppressAutoHyphens w:val="false"/>
              <w:ind w:left="795" w:hanging="795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types of checklist  used for single carburettor servicing such as: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102" w:hanging="7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ob card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102" w:hanging="7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1102" w:hanging="79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uppressAutoHyphens w:val="false"/>
              <w:ind w:left="795" w:hanging="795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Understand procedure to record single carburettor servicing activities such as: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435" w:leader="none"/>
              </w:tabs>
              <w:suppressAutoHyphens w:val="false"/>
              <w:ind w:left="1102" w:hanging="79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 record sheet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435" w:leader="none"/>
              </w:tabs>
              <w:suppressAutoHyphens w:val="false"/>
              <w:ind w:left="1102" w:hanging="79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2160" w:hanging="360"/>
      </w:pPr>
      <w:rPr>
        <w:dstrike w:val="false"/>
        <w:strike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9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8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95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1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6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83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5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31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8" w:hanging="144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4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8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960" w:hanging="144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20" w:hanging="144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8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6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2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85" w:hanging="14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dstrike w:val="false"/>
        <w:strike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 Narrow" w:hAnsi="Arial Narrow" w:cs="Arial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20" w:hanging="1440"/>
      </w:pPr>
      <w:rPr/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2" w:hanging="360"/>
      </w:pPr>
      <w:rPr>
        <w:dstrike w:val="false"/>
        <w:strike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1440"/>
      </w:pPr>
      <w:rPr/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114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MY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>
      <w:rFonts w:ascii="Arial Narrow" w:hAnsi="Arial Narrow" w:cs="Arial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sz w:val="22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34:00Z</dcterms:created>
  <dc:creator>user</dc:creator>
  <dc:description/>
  <cp:keywords/>
  <dc:language>en-US</dc:language>
  <cp:lastModifiedBy>KHADIJAH</cp:lastModifiedBy>
  <cp:lastPrinted>2013-10-28T15:49:00Z</cp:lastPrinted>
  <dcterms:modified xsi:type="dcterms:W3CDTF">2014-07-10T02:50:00Z</dcterms:modified>
  <cp:revision>23</cp:revision>
  <dc:subject/>
  <dc:title>ANNEX 4</dc:title>
</cp:coreProperties>
</file>